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en zur Anerkennung ausländischer Ausbildungsabschlüsse im Bereich Alten- und Krankenpfle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BI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enbankgestütztes Informationssystem ANABIN (Anerkennung und Bewertung ausländischer Bildungsnachweise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für Personen, deren Erstwohnsitz und Aufenthaltsrecht und NRW lieg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Link:</w:t>
        <w:tab/>
      </w:r>
      <w:hyperlink r:id="rId2">
        <w:r>
          <w:rPr>
            <w:rStyle w:val="InternetLink"/>
            <w:rFonts w:cs="Arial" w:ascii="Arial" w:hAnsi="Arial"/>
          </w:rPr>
          <w:t>www.anabin.de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ür die Anerkennung nichtärztlicher Gesundheitsfachberufe sind in NRW zwei Stellen zuständig: </w:t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stanschrift:</w:t>
            </w:r>
          </w:p>
          <w:p>
            <w:pPr>
              <w:pStyle w:val="Normal"/>
              <w:spacing w:before="0" w:after="0"/>
              <w:ind w:right="2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rksregierung Düsseldorf</w:t>
              <w:br/>
              <w:t>Dezernat 24</w:t>
              <w:br/>
              <w:t>Landesprüfungsamt für Medizin,</w:t>
              <w:br/>
              <w:t>Psychotherapie und Pharmazie</w:t>
              <w:br/>
              <w:t>Postfach 300865</w:t>
              <w:br/>
              <w:t>40408 Düsseldor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ersönliche Vorsprach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Bonneshof 35</w:t>
              <w:br/>
              <w:t>40474 Düsseldorf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chzeiten: Di. u. Do. 8.30 - 12.00 Uhr, 13.30 - 15.00 Uhr oder nach Vereinbarung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Ansprechpartner:</w:t>
      </w:r>
    </w:p>
    <w:p>
      <w:pPr>
        <w:pStyle w:val="Normal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2136"/>
        <w:gridCol w:w="1141"/>
        <w:gridCol w:w="4107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mmer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r Basner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 475-51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michael.basner@brd.nrw.de</w:t>
              </w:r>
            </w:hyperlink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r Gu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 475-41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54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roland.gunia@brd.nrw.de</w:t>
              </w:r>
            </w:hyperlink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u Wecks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 475-52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angelika.wecks@brd.nrw.de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rPr/>
      </w:pPr>
      <w:r>
        <w:rPr/>
        <w:t>Nur für niederländische Ausbildungen:</w:t>
      </w:r>
    </w:p>
    <w:tbl>
      <w:tblPr>
        <w:tblW w:w="93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126"/>
        <w:gridCol w:w="1134"/>
        <w:gridCol w:w="410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mmer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Da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 475-4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60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barbara.danes@brd.nrw.de</w:t>
              </w:r>
            </w:hyperlink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u Ingenbleek-Küpp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1 475-5257 (Vormittag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elisabeth.ingenbleek-kueppers@brd.nrw.de</w:t>
              </w:r>
            </w:hyperlink>
          </w:p>
        </w:tc>
      </w:tr>
    </w:tbl>
    <w:p>
      <w:pPr>
        <w:pStyle w:val="Normal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elefax 0211 475-4899 + 5899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s Anerkennungsverfahren beim Landesprüfungsamt (LPA) ist gebührenpflichtig. Zur Zeit beträgt die Verwaltungsgebühr 200 bis 350 Eur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usbildungsnachweise etc. müssen im Original oder als beglaubigte Kopie eingereicht werd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ine automatische Anerkennung ist nur bei Ausbildungen von EU-Staaten in den Berufen Gesundheits- und Krankenpfleger und Hebammen/Entbindungspfleger möglich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usbildungsdefizite können bei EU, EWR-Staaten und der Schweiz absolviert werden durch Ablegung einer auf die defizitären Bereiche der Ausbildung begrenzten Eignungsprüfung oder einem Anpassungslehrgang ausgeglichen werden.</w:t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</w:rPr>
        <w:t>Welche Dokumente braucht die anerkennende Behörde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formloser Antrag/Anschreiben mit der Bitte um Prüfung Ihres Anliegens, z.B. Anerkennung bzw. Gleichstellung von Zeugnissen, Befähigungsnachweisen, akademischen Graden oder Berufsbezeichnung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vollständig ausgefüllter und unterschriebener Antragsvordruc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de-DE"/>
        </w:rPr>
        <w:t>tabellarischer Lebenslauf mit genauem schulischen und beruflichen Werdega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de-DE"/>
        </w:rPr>
        <w:t xml:space="preserve">amtlich beglaubigte Kopien Ihrer </w:t>
      </w:r>
      <w:r>
        <w:rPr>
          <w:rFonts w:cs="Arial" w:ascii="Arial" w:hAnsi="Arial"/>
          <w:b/>
          <w:bCs/>
          <w:lang w:eastAsia="de-DE"/>
        </w:rPr>
        <w:t xml:space="preserve">ausländischen </w:t>
      </w:r>
      <w:r>
        <w:rPr>
          <w:rFonts w:cs="Arial" w:ascii="Arial" w:hAnsi="Arial"/>
          <w:lang w:eastAsia="de-DE"/>
        </w:rPr>
        <w:t xml:space="preserve">Zeugnisse und Diplome pp., des Original- Arbeitsbuches/Arbeitsnachweises sowie eine </w:t>
      </w:r>
      <w:r>
        <w:rPr>
          <w:rFonts w:cs="Arial" w:ascii="Arial" w:hAnsi="Arial"/>
          <w:b/>
          <w:bCs/>
          <w:lang w:eastAsia="de-DE"/>
        </w:rPr>
        <w:t>deutsche Übersetzung im Origina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de-DE"/>
        </w:rPr>
        <w:t>Hinweis: Übersetzungen von Urkunden und anderen Unterlagen in die deutsche Sprache für amtliche Zwecke dürfen lediglich durch von den Oberlandesgerichten zugelassene/ermächtigte Übersetzerinnen bzw. Übersetzer erstellt werd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eastAsia="de-DE"/>
        </w:rPr>
        <w:t>Aufenthaltstitel oder Pa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ür eine erste Prüfung, ob Chancen für eine Anerkennung bestehen kann der Anerkennungsfinder des BMBF genutzt werden.</w:t>
      </w:r>
    </w:p>
    <w:p>
      <w:pPr>
        <w:pStyle w:val="Normal"/>
        <w:rPr>
          <w:rFonts w:ascii="Arial" w:hAnsi="Arial" w:cs="Arial"/>
          <w:i/>
          <w:i/>
        </w:rPr>
      </w:pPr>
      <w:hyperlink r:id="rId8">
        <w:r>
          <w:rPr>
            <w:rStyle w:val="InternetLink"/>
            <w:rFonts w:cs="Arial" w:ascii="Arial" w:hAnsi="Arial"/>
            <w:i/>
          </w:rPr>
          <w:t>http://www.anerkennung-in-deutschland.de/tools/berater/de/berat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rkannte Ausbildung im Gesundheitswesen sind lt. Amtsblatt der Europäischen Union vom 30.09.2005:</w:t>
      </w:r>
    </w:p>
    <w:p>
      <w:pPr>
        <w:pStyle w:val="Normal"/>
        <w:ind w:left="10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en zur Vermittlung ausländischer Arbeitskräfte für Unterneh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 die Arbeitsagentur können Unternehmen gezielt Fachkräfte aus dem europäischen Ausland gesucht und vermittelt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ständig ist die Zentrale Auslands- und Fachvermittlung (ZAV) bei der Arbeitsagentur. Stützpunkt für Grevenbroich ist das Team 323 Dahlmannstraße 23, 47169 Duisburg, Tel.: 0228 / 713-2000, Fax: 0203 / 9907 279 ä 237 oder 287, Email: </w:t>
      </w:r>
      <w:hyperlink r:id="rId9">
        <w:r>
          <w:rPr>
            <w:rStyle w:val="InternetLink"/>
            <w:rFonts w:cs="Arial" w:ascii="Arial" w:hAnsi="Arial"/>
          </w:rPr>
          <w:t>ZAV-Duisburg.AE-Team323@arbeitsagentur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tionen zur Vermittlung ausländischer Arbeitskräfte für Unterneh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obengenannte ZAV finanziert mit EU-Mitteln Angebote für ausländische Fachkräfte in kleinen und mittleren Unternehmen (KMU). Allerdings werden nur Arbeitnehmer / Bewerber aus Bulgarien, Griechenland, Portugal uns Spanien gefördert, weil hier Vermittlungsvereinbarungen bestehen. Gefördert werd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ufsbezogene Deutschförderung (Sprachkur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ise- und Umzugskos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jeweilige Arbeitgeber muss zunächst Kontakt mit seiner zuständigen Arbeitsagentur aufnehmen und einen Zuschuss für Integrationsprogramme beantragen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type w:val="nextPage"/>
      <w:pgSz w:w="11906" w:h="16838"/>
      <w:pgMar w:left="1417" w:right="56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/>
    </w:pPr>
    <w:r>
      <w:rPr/>
      <w:t xml:space="preserve">M.Jansen M.A. </w:t>
      <w:tab/>
      <w:tab/>
      <w:tab/>
      <w:tab/>
      <w:t>Stabstelle PV, DRK LV NR</w:t>
      <w:tab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contextualSpacing/>
      <w:rPr/>
    </w:pPr>
    <w:r>
      <w:rPr/>
      <w:tab/>
      <w:tab/>
      <w:tab/>
      <w:tab/>
      <w:tab/>
      <w:t>Stand: 27.08.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bin.de/" TargetMode="External"/><Relationship Id="rId3" Type="http://schemas.openxmlformats.org/officeDocument/2006/relationships/hyperlink" Target="mailto:michael.basner@brd.nrw.de" TargetMode="External"/><Relationship Id="rId4" Type="http://schemas.openxmlformats.org/officeDocument/2006/relationships/hyperlink" Target="mailto:roland.gunia@brd.nrw.de" TargetMode="External"/><Relationship Id="rId5" Type="http://schemas.openxmlformats.org/officeDocument/2006/relationships/hyperlink" Target="mailto:angelika.wecks@brd.nrw.de" TargetMode="External"/><Relationship Id="rId6" Type="http://schemas.openxmlformats.org/officeDocument/2006/relationships/hyperlink" Target="mailto:barbara.danes@brd.nrw.de" TargetMode="External"/><Relationship Id="rId7" Type="http://schemas.openxmlformats.org/officeDocument/2006/relationships/hyperlink" Target="mailto:elisabeth.Ingenbleek-Kueppers@brd.nrw.de" TargetMode="External"/><Relationship Id="rId8" Type="http://schemas.openxmlformats.org/officeDocument/2006/relationships/hyperlink" Target="http://www.anerkennung-in-deutschland.de/tools/berater/de/berater" TargetMode="External"/><Relationship Id="rId9" Type="http://schemas.openxmlformats.org/officeDocument/2006/relationships/hyperlink" Target="mailto:ZAV-Duisburg.AE-Team323@arbeitsagentu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7:00Z</dcterms:created>
  <dc:creator>m.jansen</dc:creator>
  <dc:description/>
  <cp:keywords/>
  <dc:language>en-US</dc:language>
  <cp:lastModifiedBy>m.jansen</cp:lastModifiedBy>
  <dcterms:modified xsi:type="dcterms:W3CDTF">2012-10-09T06:54:00Z</dcterms:modified>
  <cp:revision>3</cp:revision>
  <dc:subject/>
  <dc:title/>
</cp:coreProperties>
</file>